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PRESTATGERIA TIPUS CAIXA 80 CM x 15CM x 26.5 CM) (llarg x ample x altu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8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tgeria tipus caix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aproximades: de 80cm x 15cm x 26.5cm (llarg x ample x altura)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/>
            </w:pPr>
            <w:r>
              <w:rPr>
                <w:rFonts w:cs="Arial" w:ascii="Arial" w:hAnsi="Arial"/>
              </w:rPr>
              <w:t>Gruix material aproximat: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uler aglomerat de primera qualitat. Requisits classe E1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19mm.</w:t>
            </w:r>
          </w:p>
          <w:p>
            <w:pPr>
              <w:pStyle w:val="Normal"/>
              <w:ind w:left="1080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lor fusta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940" cy="9804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1:00Z</dcterms:modified>
  <cp:revision>24</cp:revision>
  <dc:subject/>
  <dc:title>ESTERILITZADOR A VAPOR DE 20 LITRES</dc:title>
</cp:coreProperties>
</file>